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4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E02.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seminari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rosemina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Łukasz Furt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rtakl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0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7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n-US"/>
              </w:rPr>
              <w:t>Pomieszczenia dydaktyczne Filii w Sandomierzu Uniwersytetu Jana Kochanowskiego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ze środkami służącymi do edycji tekstów naukowych (MLA). Analiza materiałów naukowych. Ćwiczenie rejestru Academic English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sługa darmowego programu Zotero (materiały online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enie do formatu MLA 9th Edition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owl.purdue.edu/owl/research_and_citation/mla_style/mla_formatting_and_style_guide/mla_8th_edition_changes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 własne prowadzącego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s"/>
              <w:rPr/>
            </w:pPr>
            <w:r>
              <w:rPr>
                <w:szCs w:val="20"/>
                <w:lang w:val="en-GB"/>
              </w:rPr>
              <w:t xml:space="preserve">Bailey Stephen, 2011 </w:t>
            </w:r>
            <w:r>
              <w:rPr>
                <w:i/>
                <w:iCs/>
                <w:szCs w:val="20"/>
                <w:lang w:val="en-GB"/>
              </w:rPr>
              <w:t>Academic Writing: A Handbook for International Students</w:t>
            </w:r>
            <w:r>
              <w:rPr>
                <w:szCs w:val="20"/>
                <w:lang w:val="en-GB"/>
              </w:rPr>
              <w:t>,</w:t>
            </w:r>
          </w:p>
          <w:p>
            <w:pPr>
              <w:pStyle w:val="References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Routledge</w:t>
            </w:r>
          </w:p>
          <w:p>
            <w:pPr>
              <w:pStyle w:val="References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10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0"/>
      </w:tblGrid>
      <w:tr>
        <w:trPr>
          <w:trHeight w:val="90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e studentów z wymogami dotyczącymi pisania pracy licencjacki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Wyposażenie studentów w narzędzia umożliwiające zastosowanie się do tych wymog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Wyposażenie studentów w narzędzia umożliwiające sprawne pozyskiwanie wiedzy w dziedzinie, w ramach  której będą pisali pracę licencjacką</w:t>
            </w:r>
          </w:p>
        </w:tc>
      </w:tr>
      <w:tr>
        <w:trPr>
          <w:trHeight w:val="90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15h</w:t>
            </w:r>
          </w:p>
          <w:p>
            <w:pPr>
              <w:pStyle w:val="Normal"/>
              <w:spacing w:before="240" w:after="0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ymogi formalne dotyczące treści pracy licencjackiej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Zagadnienia etyczne dotyczące samodzielnego pisania pracy licencjackiej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Program Zoter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Bazy danych przydatne w pisaniu pracy licencjackiej (Gutenberg, Springer, JSTOR, Ebsco, ScienceDirect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Wprowadzenie do formatu cytowania ML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Samodzielne zdobywanie informacji naukow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Rejestr językowy Academic Englis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4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uporządkowaną wiedzę o roli przygotowania pracy dyplomowej w naukach humanistycznych i społecznych, zorientowaną na zastosowania praktyczne w prowadzonej działalności zawodowej oraz w działalności kulturalnej i medialnej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najważniejsze przepisy prawne i rozumie zasady ochrony własności intelektualnej i prawa autorskiego z zakresu proseminarium dyplomoweg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ą wiedzę w zakresie technologii informacyjnej, przetwarzania tekstów,  korzystania z baz danych, grafiki prezentacyjnej, korzystania z usług w sieciach informatycznych oraz pozyskiwania i przetwarzania informacji z zakresu proseminarium dyplomowego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8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wyszukuje źródła i informacje z nich pochodzące oraz poddaje je krytycznej analizie i syntezie w celu ocenienia ich przydatności w przygotowaniu pracy dyplomowej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e umiejętności organizacyjne pozwalające na planowanie pracy indywidualnej oraz w zespole związanej z przygotowaniem do pisania pracy dyplomowej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4</w:t>
            </w:r>
          </w:p>
        </w:tc>
      </w:tr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przygotowany do odpowiedzialnego pełnienia ról związanych z przygotowaniem pracy dyplomowej, przyjmowania odpowiedzialności za skutki swoich działań i przestrzegania zasad etyki zawodowej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 _K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99"/>
      </w:tblGrid>
      <w:tr>
        <w:trPr>
          <w:trHeight w:val="284" w:hRule="atLeast"/>
        </w:trPr>
        <w:tc>
          <w:tcPr>
            <w:tcW w:w="9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8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89"/>
      </w:tblGrid>
      <w:tr>
        <w:trPr>
          <w:trHeight w:val="284" w:hRule="atLeast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nwersator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zna wymogi dotyczące pisania pracy licencjackiej i potrafi się do nich dostosować. Student zna najważniejsze przepisy prawne i rozumie zasady ochrony własności intelektualnej i prawa autorskiego. Posiada podstawową wiedzę w zakresie technologii informacyjnej, przetwarzania tekstów,  korzystania z baz danych, grafiki prezentacyjnej, korzystania z usług w sieciach informatycznych oraz pozyskiwania i przetwarzania informacji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na zaliczenie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zna wymogi dotyczące pisania pracy licencjackiej i potrafi się do nich dostosować. Student zna najważniejsze przepisy prawne i rozumie zasady ochrony własności intelektualnej i prawa autorskiego. Posiada szerszą wiedzę w zakresie technologii informacyjnej, przetwarzania tekstów,  korzystania z baz danych, grafiki prezentacyjnej, korzystania z usług w sieciach informatycznych oraz pozyskiwania i przetwarzania informacji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zna wymogi dotyczące pisania pracy licencjackiej i potrafi się do nich dostosować. Student zna najważniejsze przepisy prawne i rozumie zasady ochrony własności intelektualnej i prawa autorskiego. Posiada szerszą wiedzę w zakresie technologii informacyjnej, przetwarzania tekstów,  korzystania z baz danych, grafiki prezentacyjnej, korzystania z usług w sieciach informatycznych oraz pozyskiwania i przetwarzania informacji. Potrafi twórczo zastosować przyswojoną wiedzę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zna wymogi dotyczące pisania pracy licencjackiej i potrafi się do nich dostosować. Student zna najważniejsze przepisy prawne i rozumie zasady ochrony własności intelektualnej i prawa autorskiego. Posiada szerszą wiedzę w zakresie technologii informacyjnej, przetwarzania tekstów,  korzystania z baz danych, grafiki prezentacyjnej, korzystania z usług w sieciach informatycznych oraz pozyskiwania i przetwarzania informacji. Potrafi twórczo zastosować przyswojoną wiedzę w skodyfikowanej formie pracy pisemnej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zna wymogi dotyczące pisania pracy licencjackiej i potrafi się do nich dostosować. Student zna najważniejsze przepisy prawne i rozumie zasady ochrony własności intelektualnej i prawa autorskiego. Posiada szerszą wiedzę w zakresie technologii informacyjnej, przetwarzania tekstów,  korzystania z baz danych, grafiki prezentacyjnej, korzystania z usług w sieciach informatycznych oraz pozyskiwania i przetwarzania informacji. Potrafi twórczo zastosować przyswojoną wiedzę w skodyfikowanej formie pracy pisemnej. Potrafi dzielić się wynikami swojej pracy z szerszym gronem studentów/odbiorców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9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zaję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 zaliczeni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References">
    <w:name w:val="References"/>
    <w:basedOn w:val="Normal"/>
    <w:qFormat/>
    <w:pPr>
      <w:tabs>
        <w:tab w:val="clear" w:pos="708"/>
        <w:tab w:val="left" w:pos="284" w:leader="none"/>
      </w:tabs>
      <w:spacing w:lineRule="exact" w:line="220"/>
      <w:ind w:left="284" w:right="0" w:hanging="284"/>
      <w:jc w:val="both"/>
    </w:pPr>
    <w:rPr>
      <w:rFonts w:ascii="Times New Roman" w:hAnsi="Times New Roman" w:eastAsia="Times New Roman" w:cs="Times New Roman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wl.purdue.edu/owl/research_and_citation/mla_style/mla_formatting_and_style_guide/mla_8th_edition_chang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11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5-05-02T22:21:00Z</dcterms:modified>
  <cp:revision>32</cp:revision>
  <dc:subject/>
  <dc:title>Microsoft Word - przewodnik_po_sylabusie_ug-1.doc</dc:title>
</cp:coreProperties>
</file>